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Attachmen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ult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Federal/National Partnership for Children’s Mental Health Participants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b/>
          <w:sz w:val="24"/>
          <w:szCs w:val="24"/>
        </w:rPr>
        <w:t>B. Methodological Consultants and Services Evaluation Committee to the National Evalu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4"/>
          <w:szCs w:val="24"/>
        </w:rPr>
        <w:t>C. Expert Reviewers of Instrument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b/>
          <w:b/>
        </w:rPr>
      </w:pPr>
      <w:r>
        <w:rPr>
          <w:b/>
        </w:rPr>
        <w:t>2.A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deral/National Partnership for Children’s Mental Health Participant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mala Allen, M.H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 in Managed Care Initi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Health Care Strategi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Princeton, NJ  08543–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09) 895–8101, ext.1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09) 895–964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allen@ch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Lee All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and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Defense Fun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5 E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62–357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62–35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llen@childrensdefense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aron K. Amatetti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0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6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6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haron.amatetti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Anglin, M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, 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00 Fishers La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Parklawn Building, Room 18A–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Telephone: (301) 443–42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301) 443–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anglin@hrsa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dy Arredondo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mber, Board of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Latino Behavior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Professor of Neuropsychiatr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Health Organization and Manag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outhwest Institute for Addictive Diseas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ce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xas Tech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601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Neuro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ubbock, TX  7943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06) 743–2820, ext. 2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06) 743–4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udy.arredondo@ttuhsc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meta Barlow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637 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1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260–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ameta.barlow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nda Basha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pervisory Policy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Employment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Lab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Constitution Avenue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om S–13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3–59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93–788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basha.rhonda@dol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Bergman, J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Legal and Governmental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ssociation of Marriage and Family Therapist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12 Alfred Stree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253–046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03) 253–046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dbergman@aamft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Jennifer Bishop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4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0–838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732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ennifer.bishop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Blau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ary.blau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b/>
          <w:bCs/>
          <w:sz w:val="24"/>
          <w:szCs w:val="24"/>
        </w:rPr>
        <w:t>Joe Bock, M.S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Associate Commission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 C Street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205–86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260–93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bock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ole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for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.S. Department of Health and Human Service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67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2–54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–08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19–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arole.brown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a M.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mily Resource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brown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>Jutta Butl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5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-mail: </w:t>
      </w:r>
      <w:r>
        <w:rPr>
          <w:color w:val="000000"/>
          <w:sz w:val="24"/>
          <w:szCs w:val="24"/>
          <w:lang w:val="fr-FR"/>
        </w:rPr>
        <w:t>jutta.butler@samhsa.hhs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Campbell, M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, Youth and Families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Psychological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750 First Street, N.E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202) 336–603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336–6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mcampbell@ap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ennifer M. Cernoch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mily Voic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340 Alamo, S.E., Suite 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buquerque, NM  8710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10) 650–48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10) 650–064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cernoch@familyvoic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Chamber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semination and Implementation Researc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-96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37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40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chambers@mail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esa Chapa, Ph.D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/O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n Policy and Dat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Minority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9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82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chapa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trick Chaul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Senior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Style w:val="StrongEmphasis"/>
          <w:b w:val="false"/>
          <w:bCs w:val="false"/>
          <w:sz w:val="24"/>
          <w:szCs w:val="24"/>
        </w:rPr>
        <w:t>The Annie E. Casey Foundation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01 St. Pau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altimore, MD  21202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547–6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547–361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E-mail: pchaulk@aecf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ie Curry Cheek, Ph.D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Division of State and Community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2–110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276–17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276–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ttie.cheek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ennifer Clanc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ted Advocates for Children of Californi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401 El Camino Avenue, Suite 3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acramento, CA  958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916) 643–15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916) 643–159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clancy@uacc4famili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ggy A. Clark, M.S.W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id and State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–14–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86–532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86–326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clark@cms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mmy Cla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300 Twinbrook Parkway, Suite 6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0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clay@hqe.ihs.gov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ry L. Cros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00 Southwest Macadam Avenu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, OR  972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503) 222–40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503) 222–4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erry@nicw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ymond Crowel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ntal Health and Substance Abuse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1 North Beauregard Street, Room 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03) 797–19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03) 683–906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crowel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Marie Danforth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tate Planning and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2–10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7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rie.danfort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cole Deschen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cul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MHI—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–44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–625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eschene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Dod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Family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Georgetown Universit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5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odgej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rPr>
          <w:b/>
          <w:b/>
          <w:lang w:val="fr-FR"/>
        </w:rPr>
      </w:pPr>
      <w:r>
        <w:rPr>
          <w:b/>
          <w:lang w:val="fr-FR"/>
        </w:rPr>
        <w:t>Peter Donova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ecial Expe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1 Choke Cherry Road, Room 6–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Telephone: (240) 276–19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240) 276-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eter.donov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ary Jean Duckett, M.S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led &amp; Elderly Health Program Grou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–14–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44–1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786–32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0) 786–9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duckett@cms.hhs.gov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H. Stanley Eichenauer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to the Administrator for Mental Health System Transform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7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tanley.eichenau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leen Elias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n Disability, 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bert H. Humphrey Building, Room 63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1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60–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ileen.elias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i Ellingson, M.P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he Carter Center Mental Healt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53 Freedom Park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04) 420–51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04) 420–515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ellin@emory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ill Shepard Erickso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/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jill.erick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M. Faenza, M.S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esident and Chief Executive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2001 North Beauregard Street,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exandria, VA  223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703) 684–772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703) 683–906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mfaenza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lvia Kay Fisher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 for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ylvia.fish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enda Fos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21 K Street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–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–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foster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ula Foster-Pierc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Office of Program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and Income Security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401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524 Annex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966–33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0) 597–082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aula.foster-pierce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insue Frohboese, J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15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–04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19–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obinsue.frohboese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a LaRue Gertz, M.S.W., L.C.S.W., A.C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ject Coordina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American Public Human Services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810 First Street, N.E., Suite 5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682–0100, ext. 29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682–232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laura.gertz@aphs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bil Goldma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8–1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0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ybil.gold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nne Goldstein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tate Policy Initiativ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0 M Street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–1144, ext. 6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–08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agoldstein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wara Good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Cultural Compet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–39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–538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–889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dg2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an Marsiglia Gray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4–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56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59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marsiglia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nda Grillo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optive Families Togeth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99 Boylston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ston, MA  0211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81) 749–110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indagrillo@msn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rcy Gruttadaro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Adolescent Action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for the Mentally Il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07 Wilson Boulevard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rlington, VA  22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516–79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516–06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arcy@nami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eborah Hab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Mental Health Promotion and Youth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Newton, MA  02458–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17) 618–2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617) 619–59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haber@edc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Isadora Hare, M.S.W., L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600 Fishers Lane, Room 18A–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639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ihare@hr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becca H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Workforce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stitute for Educational Lead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1 Connecticut Avenue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22–8405, ext. 1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872–40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arer@iel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lly Henderso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.W., Room 40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2–2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–737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–76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elly.henderson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ichele He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chele.her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enia Hicks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mprehensive Children’s Services Program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713) 729–382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713) 729–383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rhicks@air.org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b/>
        </w:rPr>
        <w:t>Sharon Hodges, Ph.D., M.B.A</w:t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ssistant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HC 24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813) 974–64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813) 974–756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hodges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Ho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ale University, 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nnapolis Coali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5 Park Street, Room 6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Haven, CT  065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3) 785–56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3) 785–202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chael.hoge@yale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Hornberger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League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0 F Street, N.W.,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9–49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737–368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hornberger@cwl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rke N. Huan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Director/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202) 403–51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403–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lhuang@air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Huf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nsulta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837 North Plumthicket Circl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ichita, KS  67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16) 315–043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16) 315–043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bhuff2837@sbcglobal.net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na Hurt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4415 Jay Street, N.E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8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Telephone: (202) 398–4611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</w:rPr>
        <w:t>E-mail: lilnissanmaxima@yahoo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J. Ida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ian American/Pacific Islander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215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uite 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nver, CO  802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3) 298–79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3) 298–80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inaapimha@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easa Isaac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/Associate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of Multi-Ethnic Behavioral Health Associ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Social Wor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oward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20 Spring Willow Cou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wings Mills, MD  211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925–22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saacs@howard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Barbara Jones, M.S.P.H.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DHHS Emerging Leader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LL1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453–82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453–82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jones2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Andrea Kamargo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4–10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4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4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andrea.kamargo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M. Kelley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Social Insurance Specialist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00 Virginia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7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58–6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8–650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ry.m.kelley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lle Kennedy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4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60–03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773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ille.kennedy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odie Kessel, M.D., M.P.H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Surgeon Genera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453–82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40) 453–828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wkessel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an Key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ranch Chief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bCs/>
          <w:sz w:val="24"/>
          <w:szCs w:val="24"/>
        </w:rPr>
        <w:t>Prevention Initiatives and Priority Programs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8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key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erly Lancaster-Hyd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Cs/>
          <w:sz w:val="24"/>
          <w:szCs w:val="24"/>
        </w:rPr>
      </w:pPr>
      <w:r>
        <w:rPr>
          <w:sz w:val="24"/>
          <w:szCs w:val="24"/>
        </w:rPr>
        <w:t>Caring for Every Child’s Mental Health Campaig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21 K Street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–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–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lancaster-hyde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wn Levinso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olicy, Planning and Budg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8–106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0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awn.levin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ry Lowma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tist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Treatment and Recovery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2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–93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0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877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lowman@mail.nih.gov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MacBeth, M.S.W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50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fm5@georgetown.edu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ige Pierce MacDonald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amilies Together in New York State, Inc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5 Elk Street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bany, NY 12207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Telephone: (518) 432–0333, ext. 12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  <w:lang w:val="fr-FR"/>
        </w:rPr>
        <w:t>Fax: (518) 434–6478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  <w:lang w:val="fr-FR"/>
        </w:rPr>
        <w:t>E-mail: pmacdonald@ftny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yllis Magrab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of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8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grabp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rna Mandlawitz, Esq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Represent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uncil for Children with Behavioral Disorde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Social Work Association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800 Quebec Street, N.W., Suite 2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6–1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6–16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ndlawitz@erols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e Martone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453–82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453–61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martone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Marlene Matares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 for Child and Family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3–685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3–5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matarese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 Mathews-Younes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anne.mathew-youne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enneth J. Martinez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Behavioral Health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Mexico Children, Youth and Families Depar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51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anta Fe, NM  87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5) 827–46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505) 827–4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jmartinez@cyfd.state.nm.us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hen W. Mayber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alifornia Department of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600 Ninth Stree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acramento, CA  958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916) 654–230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916) 654–319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stephen.mayberg@dmh.c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rin McGinni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tah Allies for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50 East 1000 North, No. 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orth Salt Lake, UT  84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801) 292–25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801) 292–26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orrinmcginnis@hotmail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A. Mele-McCarthy, D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and Rehabilitatio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–76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–76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oan.mele-mccarthy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hew Melmed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0 M Street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–08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–085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mmelmed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y Mid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for Children’s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025 Connecticut Avenue, N.W., Suite 10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57–97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62–51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midmanj@verizon.net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ustin Milner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man Services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50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57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90–551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ustin.milner@hhs.gov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ala Moor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 of Government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cademy of Child and Adolescent Psychiatry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3615 Wisconsin Avenue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966–7300, ext. 12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966–1944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nmoore@aacap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ard B. Moss, M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Director for Education and Professional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309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02–0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80–17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ossh@mail.nih.gov</w:t>
      </w:r>
      <w:r>
        <w:rPr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u w:val="single"/>
          <w:lang w:val="fr-FR"/>
        </w:rPr>
      </w:pPr>
      <w:r>
        <w:rPr>
          <w:bCs/>
          <w:sz w:val="24"/>
          <w:szCs w:val="24"/>
          <w:u w:val="single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harlotte Mullican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for Mental Health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Primary Care, Prevention and Clinical Partnership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40 Gaither Road, Suite 61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27–14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27–159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mullica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by Kuffner Nealis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Public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chool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340 East West Highway, Suite 4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657–0270 ext. 2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657–027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nealis@naspweb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y Nevill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9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0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uby.nevill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teal No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Advoc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System of C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05 Evans Avenu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an Francisco, CA  941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5) 305–20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5) 920–772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victor.damian@sfdp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im O’Brie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ilities Services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d Start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 C Street, S.W., Switzer 2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86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591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obrien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ra O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44 Eayrestown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umberton, NJ 08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56) 964–179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eva.white@burlingtoncmo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Osher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03–537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403–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dosher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W. Osher, M.A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tosh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mela Owen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  <w:lang w:val="en"/>
        </w:rPr>
        <w:t>Epidemiologist/Program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Delivery, Organization and Market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40 Gaither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27–14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27–14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owens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hn Perez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300 Twinbrook Parkway, Suite 2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20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perez@hqe.i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thryn Power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3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athryn.pow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y E. Praschi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Youth and Families Divis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tate Mental Health Program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6 Canal Center Plaza, Suite 3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03) 739–9333, ext. 1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03) 548–95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oy.praschil@nasmhpd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erly Pringl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Drug Abu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22, MSC 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–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4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681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bpringle@nida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Frances L. Randolph, Ph.D.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Services and Systems Improv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–1940, ext. 2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–19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an.randolp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il F. Ritchi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1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ail.ritchi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Lisa Rubenstei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isa.</w:t>
      </w:r>
      <w:r>
        <w:rPr>
          <w:rStyle w:val="InternetLink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ubenstei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iane Sondheimer, M.S., M.P.H., C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diane.sondheim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andra Spen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spenc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lison Spitz, R.N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Director for Partnership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Reproductive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ford High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70) 488–62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70) 488–62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aspitz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ren Ster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rogram Manag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Juvenile Justice and Delinquency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810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5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514–93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353–9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ternk@ojp.usdoj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el Stin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l Relation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zelon Center for Mental Health Law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101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N.W., Suite 121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67–573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223–040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laurels@bazelon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usan Strombe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stromberg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A. Thompson, M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hildren and You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Defen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000 Defense Pentagon, Room 2E3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3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14–32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97–251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arbara.a.thompson@osd.mil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Rita Vandivort-Warr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rganizing and Financing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 xml:space="preserve">E-mail: rita.vandivort@samhsa.hhs.gov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Vernon-Smiley, M.D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Medical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Adolescent and Schoo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70) 488–61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70) 488–619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ev0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k Weis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and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Assista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niversity of Maryland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80 West Lexington Street,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01–15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06–0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06–098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weist@psych.umaryland.edu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Keva Whi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a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artners for Kids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2 B Burrs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t. Holly, NJ  08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09) 518–68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609) 265–88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eva.white@burlingtonsmo.o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yl Vince Whitman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Health and Human Development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Newton, MA  02458–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17) 618–2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17) 527–4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vincewhitman@edc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ulette Running Wolf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irst Nation Behavior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bb, MT  594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406) 732–424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406) 732–996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pauletterunningwolf@hotmail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fer Wyat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Service Fellow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70) 488–40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70) 488–101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wyatt@cdc.gov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hodological Consultants and Services Evaluation Committee to the National Evaluation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uno Anthony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, Research and Evalu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 Medical Cent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300 Whitehaven St. NW, Ste. 33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687-508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687-889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ja28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lissa Azur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istant Scient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Johns Hopkins Universit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24 N. Broadway, HH8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altimore, MD  2120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410) 502-850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zur@jhsph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old Baize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nnecting Circles of Car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9 Parmac Rd., Ste. 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co, CA  9592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530) 895-655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530) 879-384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hbaize@buttecounty.ne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th Berndt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ies ETC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109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Huntley, IL  6014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847) 961-535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eth@familiesetc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zanne M. Bronheim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ociate Research Professor of Pediatric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Child and Human Develop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300 Whitehaven St. NW, #33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2000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687-89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687-889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ronheis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nda Bruun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m 8-110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83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183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renda.bruu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tta Butler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P Branch Team Lead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56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297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jutta.butler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Tamara Clay, M.S.W., L.I.S.W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Indian Health Servic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804 Guildberry Ct., #20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D  2087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301) 443-010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301) 443-762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amara.Clay@i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Cole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Mental Health Services Program for Yout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National Resource Network for Child and Family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Business Group on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77 N. Capitol Street, N.E., Suite 8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8–932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408–9332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Holly Echo-Hawk, M.S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ental Health Consultant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cho-Hawk &amp; Associates and Walter R. McDonald &amp; Associates, Inc.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6715 Leaper Rd.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Vancouver, WA  98686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360) 571-320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chohawk@pacifier.com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Susan Ettner, Ph.D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avid Geffen School of Medicine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California at Los Angeles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General Internal Medicine and Health Services Researc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911 Broxton Plaza, Rm 106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.O. Box 951736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s Angeles, CA  90024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310) 794-228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310) 794-0732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ttner@mednet.ucla.ed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Mary E. Evans, Ph.D.</w:t>
      </w:r>
      <w:r>
        <w:rPr>
          <w:sz w:val="24"/>
          <w:szCs w:val="24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and Associate Dean for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llege of Nursing, MDC2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901 Bruce B. Downs Boulevar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ampa, Florida  33612–47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–91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–541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evans@hsc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Candace Fleming, Ph.D.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ssociate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ircles of Care Evalu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enter for American Indian and Alaska Native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.O. Box 6508, Mail Stop F-8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niversity of Colorado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urora, CO  8004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hone: (303) 246-351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303) 724-147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andace.fleming@ucdenver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Kathleen Fox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 of Resear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ational Indian Child Welfare Associ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2 Blackberry Hill R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enants Harbor, ME  0486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hone: (207) 372-886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kfox@midcoast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Friedman, Ph.D.</w:t>
      </w:r>
      <w:r>
        <w:rPr>
          <w:sz w:val="24"/>
          <w:szCs w:val="24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ampa, Florida  33612–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elephone: (813) 974–464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Fax: (813) 974–77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es-ES"/>
        </w:rPr>
        <w:t>E-mail: friedman@mirage.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Friesen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and Training Center on Family Support and Children’s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600 SW 4th Ave., Ste. #9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ortland, OR  97201-552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503) 725-416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503) 725-418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riesenb@pdx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bil Goldman, M.S.W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Advis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300 Whitehaven St. NW, Ste. 33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687-887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687-195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oldmans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m Hanley, Ed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ducation Research Analy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Office of Special Education Program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search to Practice Divis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CP – Rm 406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50 12th St. S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202-264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245-736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245-76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om.hanley@ed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Craig Anne Heflinger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enter for Mental Health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derbilt Institute for Public Polic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07 18th Avenue, Sou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shville, Tennessee  37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15) 322–843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615) 322–704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Kim Helfgott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he National Federation of Families for Children’s Mental Healt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00 Thomas Jefferson St. NW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403-587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khelfgott@air.org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Mario Hernandez, Ph.D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813) 974-464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813) 974-77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hernande@fmhi.usf.edu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Bonnie Hillsberg, Ph.D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gram Manage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Kaufmann and Associates, Inc.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8484 Georgia Ave., Ste. 51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ilver Spring, MD  2091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301) 588-680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hillsberg@kauffmaninc.com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b/>
          <w:sz w:val="24"/>
          <w:szCs w:val="24"/>
        </w:rPr>
        <w:t>Sharon Hodges, Ph.D., M.B.A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Research Assistant Professo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MHC 243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Phone: (813) 974-46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Fax: (813) 974-756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hodges@fmhi.usf.edu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b/>
          <w:sz w:val="24"/>
          <w:szCs w:val="24"/>
        </w:rPr>
        <w:t>Sharon Hunt, Ph.D.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Deputy Directo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Technical Assistance Partnership for Child and Family Mental Healt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1000 Thomas Jefferson St. NW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Phone: (202) 403-6914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Fax: (202) 403-500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shunt@air.org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b/>
          <w:sz w:val="24"/>
          <w:szCs w:val="24"/>
        </w:rPr>
        <w:t>Matthew Knight *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Education, Social Marketing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Mid-South Health Systems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2707 Browns Lane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Jonesboro, AR  7240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Phone: (870) 761-575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mknight@mshs.org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ista Kutash, Ph.D.</w:t>
      </w:r>
      <w:r>
        <w:rPr>
          <w:sz w:val="24"/>
          <w:szCs w:val="24"/>
        </w:rPr>
        <w:t xml:space="preserve"> #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Deputy Director and Associate Professor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Research and Training Center for Children’s Mental Health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sz w:val="24"/>
          <w:szCs w:val="24"/>
          <w:lang w:val="es-ES"/>
        </w:rPr>
        <w:t>Tampa, Florida  33612–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elephone: (813) 974–466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Fax: (813) 974–62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es-ES"/>
        </w:rPr>
        <w:t>E-mail: kutash@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ilip Leaf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fessor and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Prevention of Youth Violenc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Johns Hopkins Bloomberg School of Public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24 N. Broadwa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altimore, MD  2120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410) 955-396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410) 955-908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leaf@jhsph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anne Masselli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hrive System of Car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24 Canal St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ewiston, ME  0424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7) 782-5783 Ext. 424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massell@tcmhs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ki McCarthy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milies Child Advocacy Network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35 Delaware Ave., Ste. 21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uffalo, NY  1420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716) 884-259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716) 995-61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vicky@compeerbuffalo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ard McKeon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ead Public Health Advis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87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ichard.mcKeo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gela Mechikoff Stokes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, Tiwahe Waka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Yankton Sioux Trib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115 Country Club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ioux City, IA  5110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712) 490-406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712) 239-111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occozmos@aol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chel Morin-Carlson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AII, Seven Generation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125 W. 6th St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os Angeles, CA  900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310) 651-100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achelcarlson2006@hotmail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eida Outlaw, Ph.D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istant Commission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ennessee Department of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25 5th Ave. Nor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th Fl. Cordell Hull Buildin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ashville, TN  372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615) 532-675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615) 253-508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reida.outlaw@state.tn.u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eila A. Pires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artn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Human Service Collaborativ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728 Wisconsin Ave. N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333-189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333-82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apires@aol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ura Radel, M.P.P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Social Science Analy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00 Independence Ave. S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690-593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690-55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aura.radel@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yhan Reid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Youth Involvement Resource Specia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00 Thomas Jefferson St. NW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403-513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reid@air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ora Reid-Rose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, Cultural Competenc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ordinated Care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99 Jay St., Building J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hester, NY  1461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585) 613-761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585) 328-521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lreid-rose@ccsi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anne Rivard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 of Special Studi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ational Association for State Mental Health Program Directors Research Institut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6 Canal Center Plaza, Ste. 30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703) 682-946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703) 548-95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jeanne.rivard@nri-inc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a Roberts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m 8-110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231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ana.roberts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a Rodriguez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esid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121 K St. NW, Ste. 3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331-432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02) 331-942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rodriguez@vancomm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aine Slaton, M.S.A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gram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he National Federation of Families for Children’s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9605 Medical Center Dr., Ste. 28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403-1901 Ext. 10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403-190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slaton@ffcmh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dra A. Spencer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he National Federation of Families for Children’s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9605 Medical Center Dr., Ste. 28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403-19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403-190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spencer@ffcmh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e St. Pierre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gram Evalua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Kauffman &amp; Associates, Inc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outh 165 Howard St., Ste. 2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okane, WA  992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509) 747-4994 Ext. 267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509) 747-50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stpierre@kauffmaninc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b/>
          <w:sz w:val="24"/>
          <w:szCs w:val="24"/>
        </w:rPr>
        <w:t>Virginia Stack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hode Island Department of Children, Youth &amp; Families Children’s Behavior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1 Friendship St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ovidence, RI  0290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401) 528-379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401) 528-376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inny.Stack@dcyf.ri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aron Stephan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Maryland S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37 W Lombard St., Rm 42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altimore, MD  2120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410) 706-094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stephan@psych.umaryland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th Stroul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resid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anagement &amp; Training Innovations, Inc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417 Seneca Ridge Dr., Ste. 1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McLean, VA  2210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703) 448-757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703) 448-7571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bstroul@mtiworld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n Vetter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nior Research Associat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niversity of Oklahoma -- E-TEA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639 Cross Center Dr., Ste. 308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orman, OK  7301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405) 325-327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405) 325-52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jvetter@ou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m Wotring, M.S.W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eorgetown University Medical Cent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300 Whitehaven St. NW, Ste. 330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Washington, DC  2001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02) 687-505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jrw59@georgetown.edu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MH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y Blau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m 6-104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98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19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ry.blau@samhsa.hhs.g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Sylvia Fisher, Ph.D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irector of Evalu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hild, Adolescent and Family Bran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enter for Mental Health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 Choke Cherry Rd., Rm 6-104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hone: (240) 276-1923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ax: (240) 276-19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ylvia.fisher@samhsa.hhs.gov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 Jacobsen, Ph.D.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1 Choke Cherry Rd., Rm 6-1065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hone: (240) 276-18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Fax: (240) 276-185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mark.jacobsen@samhsa.hhs.g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an Randolph, Dr.P.H.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vision of Services and Systems Improve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m 6-103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94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19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ran.randolph@samhsa.hhs.g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ane Sondheime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eputy Chief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92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19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diane.sondheimer@samhsa.hhs.g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rick Weld *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Choke Cherry Rd., Rm 6-11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hone: (240) 276-188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Fax: (240) 276-189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patrick.weld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>
          <w:sz w:val="24"/>
          <w:szCs w:val="24"/>
        </w:rPr>
        <w:t>2.C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xpert Reviewers of Instrumentation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1440" w:top="1496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Gregory A. Aaro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Scientis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and Adolescent Services Research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020 Children’s Way, MC-503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Diego, CA  92123–428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 858–966–77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58-966-7704</w:t>
      </w:r>
    </w:p>
    <w:p>
      <w:pPr>
        <w:pStyle w:val="Heading2"/>
        <w:tabs>
          <w:tab w:val="clear" w:pos="720"/>
          <w:tab w:val="left" w:pos="1170" w:leader="none"/>
        </w:tabs>
        <w:rPr/>
      </w:pPr>
      <w:r>
        <w:rPr/>
        <w:t>E-mail: gaarons@ucsd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Florence Alberqu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ne Community Partnership—Working Together for Our Children</w:t>
      </w:r>
    </w:p>
    <w:p>
      <w:pPr>
        <w:pStyle w:val="TextBody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roward County Children’s Services Administration Divis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0 SW 27th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Lauderdale, FL  333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–797–7199, ext. 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-468-359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falberque@broward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enee Baughma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R 2 Box 177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32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299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iles Benavente, A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ilesb@ite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tanley Bernard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 xml:space="preserve">The PARK Project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(United Way of Eastern Fairfield County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5 Washington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ridgeport, CT   066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334–5106, ext. 31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bernard@theparkproject.or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lenna Boyce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arly Intervention Researc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tah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580 Old Main Hill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Logan, UT  84322–65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35–797–117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35–797–201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glenna@cpd2.us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Mary Bradle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Liaiso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ridges Organiz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68 Clearwater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yland, KY  416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elephone: 606–358–560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witchesnest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ric J. Bruns, Ph.D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Washingt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ublic Behavioral Health and Justice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46 North Canal Street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attle, Washington  981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6) 685–247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6) 685–343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bruns@uwashington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Bur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edical Psychology and Director, Servic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uke University School of Medicin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urham, NC  277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19–687–467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19–687–473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bjb@geri.duke.ed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 Callah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.D.E.A. Consult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108 Alamed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avis, CA  9561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758–881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758–231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ancycal@dcn.davis.ca.u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uey Che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HOPE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Mental Health Law &amp; Polic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C 2506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74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3–974–032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chen@mirage.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 Coll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unselor Educ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unseling and Testing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ise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910 University Dr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Boise, ID  83725–172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8–426–182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8–426–204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coll@boisestate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herwin A. Daryani, M.P.H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ren’s Voices, Family Choices, Community Solutions: Building Blocks for Health Families (Community Solution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 Public Health Departme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800 University Dr., Suite 20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, TX  76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871–856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871–625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herwin.daryani@fortworthgov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arah Davidon, M.E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CHSC/JFK Partner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00 E. 9th Ave., C22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215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684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rah.davidon@uchsc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Norma Delgado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Juan, PR  00928-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3–75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5–12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DelgadoMercado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ni DuBrino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Coordin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 Communities of Care for You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 Youth Guidance Build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75-A Belmont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, MA  016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8–856–51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8–856–54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Toni.Dubrino@umassmed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speranza Echavarri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n Francisco System of C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Behavioral Health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5 Evans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Francisco, CA  9412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920–77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920–772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esperanza.echavarri@sfdph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olly Echo-Hawk Solie, M.S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6715 Leaper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Vancouver, WA  9868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60–571–32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60–571–318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echohawk@pacifier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ichael H. Epstein, Ed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illiam Barkley 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Nebraska–Lincol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2 Barkley Cent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Lincoln, NE  68583–073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402–472–54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402–472–769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-mail: mepstein1@unl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E. Eva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/Associate Dean for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llege of Nurs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2901 Bruce B. Downs Blv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91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813–974–5418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mevans@hsc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Fegurgu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t>Evaluation Principal Investigator/Project Director/Data Manag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6–29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yf@ite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ia Fernandez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North Carolina System of Care Project   </w:t>
      </w:r>
    </w:p>
    <w:p>
      <w:pPr>
        <w:pStyle w:val="Normal"/>
        <w:tabs>
          <w:tab w:val="clear" w:pos="720"/>
          <w:tab w:val="left" w:pos="117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MH/DD/SA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Policy Implementation and Manageme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Quality Management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004 Mail Service Cent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Raleigh, NC 27699–30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19–733–0696, ext. 23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19–508–09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maria.fernandez@ncmail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dward M. Foste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Health Policy Administr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ennsylvania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6 Henderson Building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University Park, PA  16802–650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4–865–1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4–863–29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oster@pop.ps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ert Friedman, Ph.D.</w:t>
      </w:r>
    </w:p>
    <w:p>
      <w:pPr>
        <w:pStyle w:val="Normal"/>
        <w:tabs>
          <w:tab w:val="left" w:pos="720" w:leader="none"/>
          <w:tab w:val="left" w:pos="1170" w:leader="none"/>
        </w:tabs>
        <w:ind w:left="976" w:hanging="976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epartment of Child and Family Studi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ampa, FL  33612–38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464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3–974–774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riedman@mirage.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Friese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and Training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75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, OR  972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3–725–41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3–725–41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riesenb@pdx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Nicholas Geleta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.C. Children Inspired Now Gain Strength (D.C. CING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.C. Department of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4 New York Ave., N.E., 4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671–29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673–193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icholas.geleta@dc.gov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olita Godbold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 xml:space="preserve">Illinois DHS Office of Mental Health,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/o Metro Child &amp; Adolescent Network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20 N. Oak Park Ave./Annex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cago, IL   6063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–794–49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–794–4881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godboldl@metrofamily.or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leen Henry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53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0972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nryk@saccounty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Tracy Herber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Manager/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083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6–52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rbertt@saccounty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Christina Hoven, D.Ph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Keeping Families Together in New York City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olumbia University—NYSPI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51 Riverside Dr., Unit 4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York, NY   1003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543–56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781–605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oven@childpsych.columbia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arke N. Hua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307 M St., NW, Suite 40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2–687–88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2–687–19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LNH@georgetown.ed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mela Jumper-Thurm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uncil Oak Training &amp; Evalu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205 W. Elizabe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Collins, CO  8052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70–495–084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jthurman@aol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y Kaufm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istant Professor of Psychology in Psychiatr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-Director of Evaluation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irector of Program and Service System Evaluatio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he Consultation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Yale University School of Medicin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89 Whitney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Haven, CT   0651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789–764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562–63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oy.kaufman@yale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Verne Knezek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HMR of Tarrant Coun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ental Health Provider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840 Hulen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, TX   76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569–444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569–449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ldknezek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 xml:space="preserve">Nancy Koroloff, Ph.D. 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304" w:hanging="6304"/>
        <w:rPr>
          <w:sz w:val="24"/>
          <w:szCs w:val="24"/>
        </w:rPr>
      </w:pPr>
      <w:r>
        <w:rPr>
          <w:sz w:val="24"/>
          <w:szCs w:val="24"/>
        </w:rPr>
        <w:t>Director of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gional Research Institute for Human Services</w:t>
      </w:r>
    </w:p>
    <w:p>
      <w:pPr>
        <w:pStyle w:val="Normal"/>
        <w:tabs>
          <w:tab w:val="clear" w:pos="720"/>
          <w:tab w:val="left" w:pos="1170" w:leader="none"/>
        </w:tabs>
        <w:ind w:left="5248" w:hanging="5248"/>
        <w:rPr>
          <w:sz w:val="24"/>
          <w:szCs w:val="24"/>
        </w:rPr>
      </w:pPr>
      <w:r>
        <w:rPr>
          <w:sz w:val="24"/>
          <w:szCs w:val="24"/>
        </w:rPr>
        <w:t xml:space="preserve">Research and Training Center on Family </w:t>
      </w:r>
    </w:p>
    <w:p>
      <w:pPr>
        <w:pStyle w:val="Normal"/>
        <w:tabs>
          <w:tab w:val="clear" w:pos="720"/>
          <w:tab w:val="left" w:pos="1170" w:leader="none"/>
        </w:tabs>
        <w:ind w:left="5248" w:hanging="5248"/>
        <w:rPr>
          <w:sz w:val="24"/>
          <w:szCs w:val="24"/>
        </w:rPr>
      </w:pPr>
      <w:r>
        <w:rPr>
          <w:sz w:val="24"/>
          <w:szCs w:val="24"/>
        </w:rPr>
        <w:t>Support and Children’s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912 SW Sixth Ave., Room 12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, OR  972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3–725–415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3–725–41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oroloffn@pdx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ohn Lyo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Director and Profess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Services and Policy Progr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orthwestern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10 North Lake Shore Dr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bbott Hall, Suite 12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hicago, IL   60611–307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–908–89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–503–04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l329@northwestern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well Manni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Howard University School of Social Work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01 Howard Pl., NW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.C.   200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806–732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1–483–631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cmmanning@worldnet.att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y Montero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hildren’s System of Care Coordin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Glenn County Health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42 N. Vill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illows, CA  959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865–64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934–659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kmontero@glenncountyhealth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dro Morales Soto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Juan, PR  00928–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3–75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5–12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morales@assmca.gobierno.pr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Tumutual Nort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MPASS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ississippi Families as Alli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ttn: Home Based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530 George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Jackson, MS 392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–948–4493, ext. 1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–948–5676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tumutual.nort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@catholiccharitiesjackson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rina W. Osher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01 King St., Suite 42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01–434–40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01–431–298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tosher3@comcast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ichard Phillip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daho Child Welfare Research and Training Center</w:t>
      </w:r>
    </w:p>
    <w:p>
      <w:pPr>
        <w:pStyle w:val="TextBody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05 Ironwood C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eur d’ Alene, ID  838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676–844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rickphillips.eagle@sisna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Keith Pirtl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klahoma State Department of Mental Health and Substance Abuse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532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Oklahoma City, OK  73152–32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405–522–677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405–522–365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pirtle@odmhsas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ryn Pitchford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R 2, Box 177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412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299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Gayle K. Porter, Psy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Mental Health Advi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00 Thomas Jefferson St., NW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2–298–263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2–944–54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gporter@air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ncent Ramo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nsultant to the National Evalu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Cross-Cultural Pediatric Behavior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Rehabilitation, Social Work and Addiction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North Texa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3114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Denton, TX  76203–14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40–565–231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40–565–396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Ramos@unt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Rosenber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Professor of Psychiatry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roject Blo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lorado Psychiatric Hospital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Colorado Health Sciences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00 E. 9th Ave., Room 1G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ampus Box C268–6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017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564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teven.rosenberg@uchsc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ram Rosenblatt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Services Research Group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California—San Francisco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88 Sutter St., Suite 50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Francisco, CA  941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502–617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502–61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abram@itsa.uc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nute Rotto, A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awn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ndiana Behavioral Health Cho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701 N.  Keystone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uite 150, Room 42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ndianapolis, IN  462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17–205–82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17–726–213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rotto@kidwrap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Velma Sabl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blanva@uog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Jesus Sanchez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l Paso 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855 Riverbend, Suite 1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ulder, CO   803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544–0509, ext. 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544–05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anchez@triwestgroup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Decker Sander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ilding On Each Other’s Strength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daho Department of Health &amp; Welf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50 W. State St., 5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ise, ID  8364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334–696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334–66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ndersd@idhw.state.id.us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eisha Simmon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’eghutsen’ A System of C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irbanks Native Associ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815 Second Ave., Suite 202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irbanks, AK  997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07–479–0673, ext. 2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07–479–068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ttms1@ua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chie Smith II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SF/FMHI Evaluation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HOPE and One Community Project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1 S. Sapodill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est Palm Beach, FL 334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61–650–68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61–650–686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amsmith@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elinda Stein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Association of New York City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57 Chambers St., 9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York, NY 1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614–634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stein@mhaofnyc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im Swinfard, L.P.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Vice President of Operations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pringfield, MO  658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33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tim.swinfard@coxhealth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nas Taub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Associate and Evaluation Coordin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ARE NH: Community Alliance Reform Effor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H Dartmouth Psychiatric Research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in Build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5 Pleasant Stre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ncord, NH  033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603–271–597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603–271–526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jonas.taub@dartmouth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ika Taylo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Kids Project</w:t>
      </w:r>
    </w:p>
    <w:p>
      <w:pPr>
        <w:pStyle w:val="Heading2"/>
        <w:tabs>
          <w:tab w:val="clear" w:pos="720"/>
          <w:tab w:val="left" w:pos="1170" w:leader="none"/>
        </w:tabs>
        <w:rPr/>
      </w:pPr>
      <w:r>
        <w:rPr/>
        <w:t>620 East Diamond Ave., Suite J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40–777–439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40–777–43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e.d.taylor@att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ul Thomlinso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pringfield, MO   658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4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aul.thomlinson@coxhealth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isa Tomaka, M.S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6501 Boeing, Suite G–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l Paso, TX  799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5–778–36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5–778–365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ltomaka@epcounty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Annie Unpingco, M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ASD Administr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’Famagu’ont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Adolescent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Mental Health and Substance Abus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90 Governor Carlos Camacho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uning, GU  9691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7–534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9–694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aunpingco@mail.gov.g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Carlos Vazquez Rivera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Juan, PR  00928–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58–304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58–30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vazquez@instituto-filius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John Vette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Oklahom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-Te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555 Constitution St., Suite 128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orman, OK  730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–325–32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–325–767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vetter@o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lie You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 and Clinical Supervi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reat Lakes Behavioral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500 West Washington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rquette, MI 498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elephone: 906–228–094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x: 906–228–38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LSYglbh@aol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440" w:top="149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2240" w:h="15840"/>
      <w:pgMar w:left="1440" w:right="1440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# Methodological Consultant</w:t>
    </w:r>
  </w:p>
  <w:p>
    <w:pPr>
      <w:pStyle w:val="Normal"/>
      <w:rPr/>
    </w:pPr>
    <w:r>
      <w:rPr/>
      <w:t>* Services Evaluation Committe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FEDERAL/NATIONAL PARTNERSHIP FOR CHILDREN’S MENTAL HEALTH PARTICIPA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METHODOLOGICAL CONSULTANTS AND SERVICES EVALUATION COMMITTEE TO THE NATIONAL EVALU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XPERT REVIEWERS OF INSTR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</w:tabs>
      <w:outlineLvl w:val="3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17:00Z</dcterms:created>
  <dc:creator>Henrich</dc:creator>
  <dc:description/>
  <dc:language>en-US</dc:language>
  <cp:lastModifiedBy>Rashelle Lee</cp:lastModifiedBy>
  <cp:lastPrinted>2006-06-15T12:12:00Z</cp:lastPrinted>
  <dcterms:modified xsi:type="dcterms:W3CDTF">2009-05-21T21:17:00Z</dcterms:modified>
  <cp:revision>2</cp:revision>
  <dc:subject/>
  <dc:title>Measures Review Meeting Participants</dc:title>
</cp:coreProperties>
</file>